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Hana Stashonsky 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z w:val="24"/>
          <w:szCs w:val="24"/>
        </w:rPr>
        <w:t>October 3, 2010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My name is Hana Stashonsky and I am a senior at Michigan State University.  My major is special education with a subject major in social studies.  I am 21 years old and am originally from West Bloomfield, MI.  My hobbies include music and the arts.  I love playing the piano, am a part of Women’s Glee Club here at MSU, and I also enjoy going to the theater to see Broadway plays.  </w:t>
      </w:r>
    </w:p>
    <w:p>
      <w:pPr>
        <w:pStyle w:val="Normal"/>
        <w:spacing w:lineRule="auto" w:line="480" w:before="0" w:after="200"/>
        <w:rPr/>
      </w:pPr>
      <w:r>
        <w:rPr>
          <w:sz w:val="24"/>
          <w:szCs w:val="24"/>
        </w:rPr>
        <w:tab/>
        <w:t>I have had experience working with children in special education in the East Lansing area, as well as back home.  I have worked with grades from pre-kindergarten to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grade.  I hope one day to become a special education focusing on autis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3:26:00Z</dcterms:created>
  <dc:creator>Hana</dc:creator>
  <dc:description/>
  <dc:language>en-US</dc:language>
  <cp:lastModifiedBy>Hana</cp:lastModifiedBy>
  <dcterms:modified xsi:type="dcterms:W3CDTF">2010-10-03T23:36:00Z</dcterms:modified>
  <cp:revision>1</cp:revision>
  <dc:subject/>
  <dc:title/>
</cp:coreProperties>
</file>